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>
          <w:lang w:val="en-GB"/>
        </w:rPr>
        <w:t xml:space="preserve">LET’S REMEMBER THE DIFFERENCES BETWEEN </w:t>
      </w:r>
      <w:r>
        <w:rPr>
          <w:b/>
          <w:bCs/>
          <w:u w:val="single"/>
          <w:lang w:val="en-GB"/>
        </w:rPr>
        <w:t>HEAT</w:t>
      </w:r>
      <w:r>
        <w:rPr>
          <w:lang w:val="en-GB"/>
        </w:rPr>
        <w:t xml:space="preserve">, </w:t>
      </w:r>
      <w:r>
        <w:rPr>
          <w:b/>
          <w:bCs/>
          <w:u w:val="single"/>
          <w:lang w:val="en-GB"/>
        </w:rPr>
        <w:t>TEMPERATURE</w:t>
      </w:r>
      <w:r>
        <w:rPr>
          <w:lang w:val="en-GB"/>
        </w:rPr>
        <w:t xml:space="preserve"> AND </w:t>
      </w:r>
      <w:r>
        <w:rPr>
          <w:b/>
          <w:bCs/>
          <w:u w:val="single"/>
          <w:lang w:val="en-GB"/>
        </w:rPr>
        <w:t>INTERNAL</w:t>
      </w:r>
      <w:r>
        <w:rPr>
          <w:b/>
          <w:bCs/>
          <w:lang w:val="en-GB"/>
        </w:rPr>
        <w:t xml:space="preserve"> </w:t>
      </w:r>
      <w:r>
        <w:rPr>
          <w:b/>
          <w:bCs/>
          <w:u w:val="single"/>
          <w:lang w:val="en-GB"/>
        </w:rPr>
        <w:t>ENERGY</w:t>
      </w:r>
      <w:r>
        <w:rPr>
          <w:lang w:val="en-GB"/>
        </w:rPr>
        <w:t>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A small object at a high _____________ can have less ______________ than a large object at a lower ______________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 is the total kinetic energy of a system due to the motion of molecules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_ is thermal energy being transferred from one system to another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_ can be measured in degrees (Celsius or Fahrenheit)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_ can be measured either in joules or in calories.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en-GB"/>
        </w:rPr>
        <w:t>____________ is transferred through radiation, conduction and convection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At higher ______________ the particles of a system have more kinetic energy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Objects can be at the same ________________ but contain different amounts of _______________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___ is the measure of the average kinetic molecular energy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__ occurs when ___________ is transferred by the movement of currents in liquids and gases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________________ is transfer of _____________ by electromagnetic waves and it can even work in space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The hotter an object is the more infrared radiation it gives off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When a very hot solid object is in contact with another, ______________ is transferred by ______________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When a very hot solid object is in the middle of a room and the __________ gets warmer, then _______________is transferred by ________________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When a very hot solid object is near my hand and I feel it is getting hotter, the __________ is transferred by_____________.</w:t>
      </w:r>
    </w:p>
    <w:p>
      <w:pPr>
        <w:pStyle w:val="Normal"/>
        <w:spacing w:lineRule="auto" w:line="360" w:before="120" w:after="120"/>
        <w:jc w:val="both"/>
        <w:rPr>
          <w:lang w:val="en-GB"/>
        </w:rPr>
      </w:pPr>
      <w:r>
        <w:rPr>
          <w:lang w:val="en-GB"/>
        </w:rPr>
        <w:t>When I put my hand near an ice bar and I feel that ___________ is transferring by _____________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lang w:val="en-GB"/>
        </w:rPr>
      </w:pPr>
      <w:r>
        <w:rPr>
          <w:lang w:val="en-GB"/>
        </w:rPr>
        <w:t>How does heat transfer from a hot cup of milk to our hands? What is this process calle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lang w:val="en-GB"/>
        </w:rPr>
      </w:pPr>
      <w:r>
        <w:rPr>
          <w:lang w:val="en-GB"/>
        </w:rPr>
        <w:t>Explain how heat is transferred in each case: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Toast in a toaster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An electric radiator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Soup boiling in a pot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Bread cooking inside an oven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A pancake in a frying pan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The sun heats us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When one end of a wire is exposed to a flame, the opposite end gets hot in few seconds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>
          <w:lang w:val="en-GB"/>
        </w:rPr>
      </w:pPr>
      <w:r>
        <w:rPr>
          <w:lang w:val="en-GB"/>
        </w:rPr>
        <w:t>A flame heats an obj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chemistry.tutorvista.com/physical-chemistry/states-of-matter.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.tutorvista.com/physical-chemistry/states-of-matte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6:46:00Z</dcterms:created>
  <dc:creator>Rafael</dc:creator>
  <dc:description/>
  <cp:keywords/>
  <dc:language>en-US</dc:language>
  <cp:lastModifiedBy>Luffi</cp:lastModifiedBy>
  <cp:lastPrinted>2015-03-19T20:55:00Z</cp:lastPrinted>
  <dcterms:modified xsi:type="dcterms:W3CDTF">2015-03-19T21:49:00Z</dcterms:modified>
  <cp:revision>3</cp:revision>
  <dc:subject/>
  <dc:title>LET’S REMEMBER THE DIFFERENCES BETWEEN HEAT, TEMPERATURE AND INTERNAL ENERGY</dc:title>
</cp:coreProperties>
</file>